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lang w:val="sr-Latn-CS"/>
        </w:rPr>
      </w:pPr>
      <w:r>
        <w:rPr>
          <w:b/>
          <w:bCs/>
          <w:sz w:val="44"/>
          <w:szCs w:val="44"/>
        </w:rPr>
        <w:t>F</w:t>
      </w:r>
      <w:r>
        <w:rPr>
          <w:b/>
          <w:bCs/>
          <w:sz w:val="44"/>
          <w:szCs w:val="44"/>
          <w:lang w:val="sr-Latn-CS"/>
        </w:rPr>
        <w:t>aze razvoja proektnih timova:</w:t>
      </w:r>
    </w:p>
    <w:p>
      <w:pPr>
        <w:pStyle w:val="Normal"/>
        <w:rPr>
          <w:b/>
          <w:b/>
          <w:bCs/>
          <w:sz w:val="36"/>
          <w:szCs w:val="36"/>
          <w:lang w:val="sr-Latn-CS"/>
        </w:rPr>
      </w:pPr>
      <w:r>
        <w:rPr>
          <w:b/>
          <w:bCs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aza formiranj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lujna faz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aza normiranj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aza funkcionisanj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aza rasformiranj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Faza formiranja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eđusobno upoznavanje članova tim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agledavanje svrhe i ciljeva od strane članova tim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utvrđivanje načina rada i vođenj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dređivanje uloga pojedinac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odela odgovornosti  i ovlašćenj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deređivanje rokov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dređivanje potrebnih ressa is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va faza obično trje 5 do 60% od ukupnog trajanja tima, zavisno od složenosti zadataka koje tim obavlja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lujna faza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eslaganja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konflikti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oblem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Rešenj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tvorenim razgovorom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ibližavanjem stavov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azvijanje ose-aja za pripadnost timu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velika uloga rukovodioca tima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aza normiranja</w:t>
      </w:r>
      <w:r>
        <w:rPr>
          <w:sz w:val="36"/>
          <w:szCs w:val="36"/>
        </w:rPr>
        <w:t xml:space="preserve"> (faza kooperacije i saradnje)</w:t>
      </w:r>
      <w:r>
        <w:rPr>
          <w:b/>
          <w:bCs/>
          <w:sz w:val="36"/>
          <w:szCs w:val="36"/>
        </w:rPr>
        <w:t>:</w:t>
      </w:r>
    </w:p>
    <w:p>
      <w:pPr>
        <w:pStyle w:val="Normal"/>
        <w:ind w:left="3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fikasniji rad članova tima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povećano poverenje i povezanost projektnog tim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ovećana produktivnost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spremnost na zajedničku odgovornost isl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Faza funkcionisanja (faza zrelosti)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evaziđeni konflikti i neslaganj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zajednički deluj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obro poznavanje ciljeva, svrhe i uloge svakog pojedinc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azvijen osećaj pripadnosti tim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dgovornost ruovodioca da održi entuzijazam i zadovoljstvo članova tim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d stalnih timova ovo je zadnja faz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aza rasformiranja:</w:t>
      </w:r>
    </w:p>
    <w:p>
      <w:pPr>
        <w:pStyle w:val="Normal"/>
        <w:ind w:left="3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rakteristična za privremene timov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adovolljstvo svih zbog uspešnog završetka, pa stoga slede nagrade i priznanj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Formiranje projektnog tima: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redstavlja proces stvaranja grupe ljudi od različitih pojedinaca, koja će zajednički raditi na realizaciji zajedničkog cilja.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mitanje PT ne vrči se spontano već po određenim pravilima i proceduri koja zavise od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vrste zadatak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veličine matične organizacij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ivoa tehnologij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kruženja.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Procedura formiranja PT po </w:t>
      </w:r>
      <w:r>
        <w:rPr>
          <w:b/>
          <w:bCs/>
          <w:i/>
          <w:iCs/>
          <w:sz w:val="36"/>
          <w:szCs w:val="36"/>
        </w:rPr>
        <w:t>Wilemon-u i Thomhain</w:t>
      </w:r>
      <w:r>
        <w:rPr>
          <w:i/>
          <w:iCs/>
          <w:sz w:val="36"/>
          <w:szCs w:val="36"/>
        </w:rPr>
        <w:t>-u sastoji se iz sledećih zadataka:</w:t>
      </w:r>
    </w:p>
    <w:p>
      <w:pPr>
        <w:pStyle w:val="Normal"/>
        <w:spacing w:lineRule="auto" w:line="12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akupljanje članova PT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tvaranje klime za ravoj PT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efinisanje ciljev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odela ulog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azvoj procedura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donošenje odluk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ontrola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Druga procedura, koju predlažu </w:t>
      </w:r>
      <w:r>
        <w:rPr>
          <w:b/>
          <w:bCs/>
          <w:i/>
          <w:iCs/>
          <w:sz w:val="36"/>
          <w:szCs w:val="36"/>
        </w:rPr>
        <w:t>Stuckenbruck i Marshall</w:t>
      </w:r>
      <w:r>
        <w:rPr>
          <w:i/>
          <w:iCs/>
          <w:sz w:val="36"/>
          <w:szCs w:val="36"/>
        </w:rPr>
        <w:t xml:space="preserve"> sastoji se iz sledećih faza</w:t>
      </w:r>
      <w:r>
        <w:rPr>
          <w:sz w:val="36"/>
          <w:szCs w:val="36"/>
        </w:rPr>
        <w:t>: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lan za formiranje PT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egovori sa članovima PT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organizovanje prvog sastank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ostizanje lojalnosti članova projektnog tim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zgradnja kanala i komunikacija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usmeravanje aktivnosti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ontinuiran razvoj tima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Prema </w:t>
      </w:r>
      <w:r>
        <w:rPr>
          <w:b/>
          <w:bCs/>
          <w:i/>
          <w:iCs/>
          <w:sz w:val="36"/>
          <w:szCs w:val="36"/>
        </w:rPr>
        <w:t>Yukl-u</w:t>
      </w:r>
      <w:r>
        <w:rPr>
          <w:i/>
          <w:iCs/>
          <w:sz w:val="36"/>
          <w:szCs w:val="36"/>
        </w:rPr>
        <w:t xml:space="preserve"> proces formiranja tima sastoji se iz faza:</w:t>
      </w:r>
    </w:p>
    <w:p>
      <w:pPr>
        <w:pStyle w:val="Normal"/>
        <w:ind w:left="3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staći zajedničke interese I vrednosti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oristititi svečanosti I ritual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oristiti simbole radi identifikacije sa grupom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ohrabriti I potpomoči socijalne vez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spričati ljudima o aktivnostima I dostignućima grup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upravljati procesom analize sastanak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upravljati uređivanjem sastanak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ovećavati sve što podstiče zajedničku kooperacij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edna na osnovu iskustva predložena procedura ima sledeće faze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utvrđivanje potreba za određenom vrstom specijalist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onalaženje članova tim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rganizovanje tim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efinisanje načina komunikacij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otivacija I snabdevanje članova tim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aspodela zadataka I početak rad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aćenje I usmeravanje rada članova tim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Funkcionisanje PT:</w:t>
      </w:r>
    </w:p>
    <w:p>
      <w:pPr>
        <w:pStyle w:val="Normal"/>
        <w:ind w:left="3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3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Problemi nakon rasformiranja PT</w:t>
      </w:r>
    </w:p>
    <w:p>
      <w:pPr>
        <w:pStyle w:val="Normal"/>
        <w:spacing w:lineRule="auto" w:line="120"/>
        <w:ind w:right="72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720" w:right="720" w:hanging="360"/>
        <w:rPr>
          <w:sz w:val="36"/>
          <w:szCs w:val="36"/>
        </w:rPr>
      </w:pPr>
      <w:r>
        <w:rPr>
          <w:sz w:val="36"/>
          <w:szCs w:val="36"/>
        </w:rPr>
        <w:t>popunjeno RM</w:t>
      </w:r>
    </w:p>
    <w:p>
      <w:pPr>
        <w:pStyle w:val="Normal"/>
        <w:numPr>
          <w:ilvl w:val="0"/>
          <w:numId w:val="2"/>
        </w:numPr>
        <w:ind w:left="720" w:right="720" w:hanging="360"/>
        <w:rPr>
          <w:sz w:val="36"/>
          <w:szCs w:val="36"/>
        </w:rPr>
      </w:pPr>
      <w:r>
        <w:rPr>
          <w:sz w:val="36"/>
          <w:szCs w:val="36"/>
        </w:rPr>
        <w:t>zaostalost u stručnom ili drugom pogledu</w:t>
      </w:r>
    </w:p>
    <w:p>
      <w:pPr>
        <w:pStyle w:val="Normal"/>
        <w:numPr>
          <w:ilvl w:val="0"/>
          <w:numId w:val="2"/>
        </w:numPr>
        <w:ind w:left="720" w:right="720" w:hanging="360"/>
        <w:rPr>
          <w:sz w:val="36"/>
          <w:szCs w:val="36"/>
        </w:rPr>
      </w:pPr>
      <w:r>
        <w:rPr>
          <w:sz w:val="36"/>
          <w:szCs w:val="36"/>
        </w:rPr>
        <w:t>nesnalaženje usled promena na starom RM (novi odnosi I ljudi)</w:t>
      </w:r>
    </w:p>
    <w:p>
      <w:pPr>
        <w:pStyle w:val="Normal"/>
        <w:ind w:left="360" w:righ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Osnovni zadaci PT  na upravljanju projektom: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ikupljanje potrebni informacija za planiranje projekt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zrada planova projekt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aspoređivanje resursa za potrebnih za realizaciju projekt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laniranje troškova tralizacije projekt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aćenje realizacije projekt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ontrola realizacije projekt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ikupljanje informacija o stanju radova na projektu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baveštavanje rukovodioca o zastojima i  uzrocima zastoj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edlaganje aktivnosti za eliminisanjezastoj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oordinacija radaorganizacija I OJ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zveštavanje o sranju radova na projektu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Izveštavanje o završetku aktivnosti, faze ili dela posla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zveštavanje o utrošenim sredstvima I troškovim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ktualizacija M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tanci treba da su ređi ali bolje pripremljeni za viši nivo rukovodstva, odnosno češći kada se radi o P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Motivacija članova PT:</w:t>
      </w:r>
    </w:p>
    <w:p>
      <w:pPr>
        <w:pStyle w:val="Normal"/>
        <w:spacing w:lineRule="auto" w:line="12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485360"/>
                          <a:chOff x="0" y="0"/>
                          <a:chExt cx="54856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Izvor moć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3760"/>
                            <a:ext cx="685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Met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utica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37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Motivisano ponaš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14480"/>
                            <a:ext cx="799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Ciljevi projek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1376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Ciljevi pojedin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028880"/>
                            <a:ext cx="4799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Šema motivisanje željenog ponašan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16.95pt" coordorigin="0,0" coordsize="8639,2339">
                <v:rect id="shape_0" stroked="f" o:allowincell="f" style="position:absolute;left:0;top:0;width:86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9;width:8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Izvor moć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179;width:10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Met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utica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7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Motivisano ponaš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80;width:12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Ciljevi projek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17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Ciljevi pojedin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19" to="161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719" to="305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719" to="485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719" to="665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1620;width:75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Šema motivisanje željenog ponašanj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zvori moći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oć legitimitet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oć prinud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oć nagrad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oć stručnosti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oć ugledanja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va tri izvora su formalna dok su druga dva induvidualna I stečena.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ticaj na potčinjene mo\e se izvesti na tri načina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utoritet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</w:rPr>
        <w:t xml:space="preserve">uveravanje 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</w:rPr>
        <w:t>kontrola</w:t>
      </w:r>
    </w:p>
    <w:p>
      <w:pPr>
        <w:pStyle w:val="Normal"/>
        <w:spacing w:lineRule="auto" w:line="120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Šira lista metoda uticaja na pojedince PT: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Autoritet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Radni izazov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Ekspertiza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Budući rad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lata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Unapređenje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rijateljstvo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  <w:lang w:val="sr-Latn-CS"/>
        </w:rPr>
        <w:t>Prinuda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Veza Izvor moći – metod uticaja: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moć legitimiteta-autoritet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moć prinude- prinuda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oć nagrade- radni izazov</w:t>
      </w:r>
    </w:p>
    <w:p>
      <w:pPr>
        <w:pStyle w:val="Normal"/>
        <w:numPr>
          <w:ilvl w:val="3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budući rad</w:t>
      </w:r>
    </w:p>
    <w:p>
      <w:pPr>
        <w:pStyle w:val="Normal"/>
        <w:numPr>
          <w:ilvl w:val="3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lata</w:t>
      </w:r>
    </w:p>
    <w:p>
      <w:pPr>
        <w:pStyle w:val="Normal"/>
        <w:numPr>
          <w:ilvl w:val="3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unapređenje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moć stručnosti- ekspertiza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moć ugledanja - prijateljstvo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b/>
          <w:b/>
          <w:bCs/>
          <w:sz w:val="44"/>
          <w:szCs w:val="44"/>
          <w:u w:val="single"/>
          <w:lang w:val="sr-Latn-CS"/>
        </w:rPr>
      </w:pPr>
      <w:r>
        <w:rPr>
          <w:b/>
          <w:bCs/>
          <w:sz w:val="44"/>
          <w:szCs w:val="44"/>
          <w:u w:val="single"/>
          <w:lang w:val="sr-Latn-CS"/>
        </w:rPr>
        <w:t>Upravljanje konfliktima:</w:t>
      </w:r>
    </w:p>
    <w:p>
      <w:pPr>
        <w:pStyle w:val="Normal"/>
        <w:rPr>
          <w:b/>
          <w:b/>
          <w:bCs/>
          <w:sz w:val="44"/>
          <w:szCs w:val="44"/>
          <w:u w:val="single"/>
          <w:lang w:val="sr-Latn-CS"/>
        </w:rPr>
      </w:pPr>
      <w:r>
        <w:rPr>
          <w:b/>
          <w:bCs/>
          <w:sz w:val="44"/>
          <w:szCs w:val="44"/>
          <w:u w:val="single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8:19:00Z</dcterms:created>
  <dc:creator>vets</dc:creator>
  <dc:description/>
  <cp:keywords/>
  <dc:language>en-US</dc:language>
  <cp:lastModifiedBy>Maja</cp:lastModifiedBy>
  <dcterms:modified xsi:type="dcterms:W3CDTF">2007-01-16T02:06:00Z</dcterms:modified>
  <cp:revision>11</cp:revision>
  <dc:subject/>
  <dc:title/>
</cp:coreProperties>
</file>